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24.09.2018г.  № 210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Формирование доступной среды жизнедеятельности для инвалидов в Курчанском сельском поселении Темрюкского района» на 2016-2018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Формирование доступной среды жизнедеятельности для  инвалидов в Курчанском сельском поселении Темрюкского района» на 2016-2018 год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доступной среды жизнедеятельности инвалидов и МГН наравне со всеми гражданами, а именно создание условий для беспрепятственного доступа к социальным объектам инфраструктуры поселения.</w:t>
            </w:r>
          </w:p>
        </w:tc>
      </w:tr>
      <w:tr>
        <w:trPr>
          <w:trHeight w:val="10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объектов муниципальной собственности поселения в соответствии с СП 59.13330.2012</w:t>
            </w:r>
          </w:p>
        </w:tc>
      </w:tr>
      <w:tr>
        <w:trPr>
          <w:trHeight w:val="1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целевых показателей направлено на сокращение числа социальных и жизненно необходимых объектов недоступных маломобильным гражданам и увеличение числа объектов беспрепятственной средой. Целевыми показателями являю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ъектов обеспеченных пандус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рудование здания администрации поселения в соответствии с СП 59.13330.2012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проектной документации по обеспечению беспрепятственного доступа маломобильных граждан к объектам социальной, транспортной инфраструктур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ные работы пандуса в здании СДК пос. Светлый Путь Ленина и СДК ст. Курчанск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пандуса и замена дверного блока в здании админист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готовление сметной документации и проведение технического контрол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светового табло и экрана для информ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ащение остановочных пунктов и тротуаров у социальных объектов тактильными и информационными элементами.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из бюджета Курчанского сельского поселении Темрюкского района составляет: 667,3 тыс. руб., в том числе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 – 122,2 тыс. руб.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 – 130,6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2018  год -  414,5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доступной среды жизнедеятельности для  инвалидов в администрации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урчанского сельского поселения Темрюкского района проживают 1116 жителей поселения с разной степенью инвалидности из них 5 несовершеннолетних, в том числе: инвалиды 1 группы – 62 человека; инвалиды 2 группы – 334 человека; инвалиды 3 группы – 665 челове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анное время доступность к объектам социальной инфраструктуры и к информации маломобильных граждан и инвалидов не обеспечена в полном объем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аломобильные граждане испытывают потребность в доступности социальных объектов. Объекты социальной инфраструктуры не подготовлены для нужд  граждан, не имеющих возможности передвигаться без посторонней помощи или без инвалидных коляс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упа к социальным объектам маломобильным гражданам не оборудованы пандусами. Нерешенность проблемы доступности для инвалидов среды жизнедеятельности порождает ряд серьезных социально-экономических послед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и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стимуляция трудовой и социальной активности инвалидов, негативно отражающаяся на занятости, образовательном и культурном уровне инвалидов, уровне и качестве их жизни. Это, в свою очередь, увеличивает потребность в бюджетных средствах для обеспечения доходов и предоставления инвалидам социальной поддержки в иных формах (льготы, компенсац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ая социальная зависимость, вынужденная самоизоляция инвалидов. Она осложняет проведение мероприятий по медицинской, социальной и психологической реабилитации инвалидов, выступает в качестве самостоятельного фактора инвалидизации, предопределяет возрастание спроса инвалидов на медицинские и социальные услуги в стационарных и надомных услов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скомфорт, ограничения жизнедеятельности иных маломобильных групп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й среды жизнедеятельности инвалидов является одной из важнейших социально-экономических проблем, необходимость решения которой вытекает как из требований национального законодательства, так и из международных обязательств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формирование доступной среды для инвалидов должно обязательно включать мероприятия по обеспечению физической доступности объектов социальной инфраструктуры для детей-инвалид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решения этих проблем необходимо существенное изменение политики и практики во всех сферах жизнедеятельности, которое должно быть направленно на создание инвалидам  и маломобильным группам населения (далее – МГН) равных условий по беспрепятственному доступу к объектам социальной инфраструкту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вершенствование системы социализации инвалидов в общество путем оказания помощи в адаптации к современным условиям жизн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рамма предусматривает проведение мероприятий, направленных на поддержку лиц с ограниченными возможностями здоровья, улучшение их социального положения и качества жизни, частичное устранение существующих препятствий и барьеров и обеспечение доступности для инвалидов объектов социальной инфраструк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рограммы - формирование доступной среды жизнедеятельности инвалидов и МГН наравне со всеми гражданами, а именно создание условий для беспрепятственного доступа к социальным объектам инфраструктуры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достижения поставленной цели требуется решение следующей задач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орудование объектов муниципальной собственности поселения в соответствии с СП 59.13330.2012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указанной задачи необходим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ыявление существующих ограничений, препятствующих жизнедеятельности инвалидам и иным МГН, и оценка потребности в их устранен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ыявление существующих ограничений и барьеров, препятствующих доступности среды для инвалидов и иных МГН, и оценка потребностей в устранен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оздание правовой базы для реализации мероприятий, обеспечивающих формирование для инвалидов доступа к объектам социальной инфраструк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Срок реализации программы  2016-2018 годы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ограммы и описание содержится в приложении к муниципально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рограммы, составляет из средств местного бюджета – 667,3 тыс. руб., а им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016 год – 122,2 тыс. 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017 год – 130,6</w:t>
      </w:r>
      <w:r>
        <w:rPr>
          <w:color w:val="000000"/>
          <w:sz w:val="28"/>
          <w:szCs w:val="28"/>
        </w:rPr>
        <w:t xml:space="preserve"> тыс. 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018 год -  414</w:t>
      </w:r>
      <w:r>
        <w:rPr>
          <w:color w:val="000000"/>
          <w:sz w:val="28"/>
          <w:szCs w:val="28"/>
        </w:rPr>
        <w:t>,5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обеспечить доступность инвалидам и другим МГН учреждений социальной сферы. Расположенных на территории Курчанского сельского поселения, что будет способствовать повышению качества предоставляемых этим учреждением услуг. Программа направлена на развитие мер социальной поддержки инвалидов и детей-инвалидов, на создание им равных возможностей для участия в жизни общества и повышение качества жиз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социальная эффективность Программы будет выражаться привлечением большего количества граждан с различными ограничениями для участия в совместных с другими гражданами мероприятий (досуговых, культурных, спортивных), способствуя таким образом, преодолению социальной изоляции данной категории граждан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существляется на основе следующих показателе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доступных для инвалидов и других МГН приоритетных муниципальных объектов социальной инфраструктуры в общем количестве приоритетных муниципальных объек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812"/>
        <w:gridCol w:w="1727"/>
        <w:gridCol w:w="1620"/>
        <w:gridCol w:w="1800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 обеспеченных пандусам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здания администрации поселения в соответствии с СП 59.13330.20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овое табло и экран для информац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пандуса и замена дверного блока в здании администрац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остановочных пунктов и тротуаров у социальных объектов тактильными и информационными элементам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Е.А.Кули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8-09-26T11:52:00Z</cp:lastPrinted>
  <dcterms:modified xsi:type="dcterms:W3CDTF">2018-10-03T06:05:00Z</dcterms:modified>
  <cp:revision>178</cp:revision>
  <dc:subject/>
  <dc:title>Приложение</dc:title>
</cp:coreProperties>
</file>